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FFICIO COMUNALE DI CENSIMENTO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VVISO PUBBLICO DI SELEZIONE PER TITOLI DI N. 2 RILEVATORI PER IL 15° CENSIMENTO GENERALE DELLA POPOLAZIONE E DELLE ABITAZIONI – ANNO 2011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l Responsabile dei Servizi Demografici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mess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jc w:val="both"/>
        <w:rPr/>
      </w:pPr>
      <w:r>
        <w:rPr>
          <w:rFonts w:cs="Arial" w:ascii="Arial" w:hAnsi="Arial"/>
          <w:color w:val="000000"/>
        </w:rPr>
        <w:t>con deliberazione di G.C. n. 22 del 19.03.2011 e determina del Responsabile dell’ Area Amministrativa n. 26 del 31.3.2011 , è stato costituito l’Ufficio Comunale per il 15° Censimento Generale della popolazione e delle Abitazio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</w:tabs>
        <w:jc w:val="both"/>
        <w:rPr/>
      </w:pPr>
      <w:r>
        <w:rPr>
          <w:rFonts w:cs="Arial" w:ascii="Arial" w:hAnsi="Arial"/>
          <w:color w:val="000000"/>
        </w:rPr>
        <w:t>responsabile dell’Ufficio e Coordinatore è stata nominata la dipendente Manuela Masimiliani, Istruttore Direttivo Servizi Demografici del Comune di Redavalle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sto il Piano Generale di Censimento, approvato dal Presidente dell’Istat con delibera n. 6 del 18.02.2011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sta la Circolare Istat n. 3 del 03.05.2011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sta la Circolare  Istat n. 6 del 21.06.2011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ENDE NOTO CHE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rFonts w:cs="Arial" w:ascii="Arial" w:hAnsi="Arial"/>
          <w:color w:val="000000"/>
        </w:rPr>
        <w:t>Il Comune di REDAVALLE intende reclutare n. 2 rilevatori necessari per le operazioni censuarie sulla base dei requisiti soggettivi e dei criteri di selezione specificati nel presente avviso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rFonts w:cs="Arial" w:ascii="Arial" w:hAnsi="Arial"/>
        </w:rPr>
        <w:t>A tale scopo e fatte salve diverse e successive disposizioni dell’ISTAT e dell’Ufficio Regionale dell’Istat, si informa</w:t>
      </w:r>
      <w:r>
        <w:rPr>
          <w:rFonts w:cs="Arial" w:ascii="Arial" w:hAnsi="Arial"/>
          <w:color w:val="000000"/>
        </w:rPr>
        <w:t xml:space="preserve"> ch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attività dei rilevatori si svolgeranno indicativamente nel periodo 01 ottobre 2011 – 31 dicembre 2011, con eventuale proroga di altri tre mes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è richiesta la disponibilità a partecipare a tutti gli incontri formativi organizzati dagli organi di censimento, </w:t>
      </w:r>
      <w:r>
        <w:rPr>
          <w:rFonts w:cs="Arial" w:ascii="Arial" w:hAnsi="Arial"/>
          <w:b/>
          <w:bCs/>
          <w:color w:val="000000"/>
        </w:rPr>
        <w:t>a decorrere dal mese di settembre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MPITI DEI RILEVATORI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compiti affidati ai rilevatori son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ecipare alle riunioni di formazione e acquisire le necessarie conoscenze e abilità attraverso i diversi strumenti formativi che saranno messi a disposizione dall’Ista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stire quotidianamente, mediante l’uso del Sistema di Gestione della Rilevazione predisposto dall’Istat, il diario della o delle sezioni di censimento a ciascuno di essi assegnate dal responsabile dell’UCC o dal coordinator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fettuare la consegna dei questionari da compilare alla convivenza nonché alle famiglie iscritte nella LAC nei casi di mancato recapito tramite spedizione diretta da parte dell’Ista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eguire i solleciti alle unità di rilevazione non ancora rispondenti rispettando tempi e modalità definite dal responsabile dell’UCC o dal coordinator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vedere al recupero dei questionari presso le famiglie non ancora rispondenti, tenendo conto degli orari di presenza dei componenti nel domicilio e fornendo loro informazioni su finalità e natura obbligatoria della rilevazione, nonché assicurando loro assistenza alla compilazione del questionario, ove richies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jc w:val="both"/>
        <w:rPr/>
      </w:pPr>
      <w:r>
        <w:rPr>
          <w:rFonts w:cs="Arial" w:ascii="Arial" w:hAnsi="Arial"/>
          <w:color w:val="000000"/>
        </w:rPr>
        <w:t>coadiuvare il coordinatore e l’altro personale dell’UCC nella gestione del Centro Comunale di Raccol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levare gli edifici e le abitazioni non occupate, nonché le persone abitualmente dimoranti nel territorio del Comune, ma non comprese nelle LAC, tenendo conto degli orari di loro presenza nel domicilio e offrendo loro assistenza alla compilazione dei riquadri di propria pertinenza in essi contenu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vedere alla revisione dei dati contenuti nei questionari e alla compilazione dei riquadri di propria pertinenza in essi contenu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nalare al Responsabile dell’UCC o al coordinatore eventuali violazioni dell’obbligo di risposta ai fini dell’avvio della procedura sanzionatoria di cui all’art. 11 del D.Lgs. 6 settembre 1989 n. 322 e successive modificazion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volgere ogni altro compito a loro affidato dal responsabile dell’UCC o dal coordinatore. 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compiti dei rilevatori potranno essere integrati da ulteriori disposizioni ISTAT e sulla base delle esigenze organizzative dell’Ufficio Comunale di Censimento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attività professionale è caratterizzata da adeguata flessibilità, è concentrata nel periodo di rilevazione censuaria ferma restando l’inderogabilità dei termini di completamento dell’attività assegnata stabilita da ISTAT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rilevatori, nello svolgimento delle proprie attività devon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erare nel rispetto delle istruzioni impartite dal responsabile dell’UCC o coordinatore di riferimen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frire massima affidabilità in ordine alla loro preparazione professionale e alla loro capacità di instaurare con i soggetti da intervistare rapporti di fiducia e di collaborazio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spettare la normativa in materia di protezione dei dati personali e si devono attenere a quanto stabilito da “manuale di rilevazione” che sarà loro fornito dall’Istat al momento della formazione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responsabile dell’UCC ha possibilità di sollevare dall’incarico i rilevatori le cui inadempienze pregiudichino il buon andamento delle operazioni censuarie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EQUISITI PER LA PARTECIPAZIONE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requisiti minimi richiesti per la partecipazione alla presente selezione, così come previsti dall’Istat, son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tà non inferiore ai 18 an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sesso del diploma di scuola media superiore di durata quinquennale o in alternativa diploma di scuola media inferiore in caso di comprovata esperienza in materia di rilevazione statistica o di precedenti esperienze presso gli uffici demografici-anagrafici-elettorali da comprovare con apposita document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sesso della cittadinanza italiana o di uno degli Stati membri dell’Unione Europe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dimento dei diritti politi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 aver subito procedimenti pen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oneità fisica a svolgere le funzioni di rilevatore statist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jc w:val="both"/>
        <w:rPr/>
      </w:pPr>
      <w:r>
        <w:rPr>
          <w:rFonts w:cs="Arial" w:ascii="Arial" w:hAnsi="Arial"/>
          <w:color w:val="000000"/>
        </w:rPr>
        <w:t>Disponibilità agli spostamenti con mezzi propri, in qualsiasi zona del territorio del Comune di Portalbera per raggiungere le unità da intervista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onoscenza e la capacità d’uso dei più diffusi strumenti informatici, specificando qu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scenza letta, scritta e parlata della lingua italiana per gli appartenenti ad altri paesi U.E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tti i requisiti devono essere posseduti alla data di scadenza del termine stabilito per la presentazione delle domande.</w:t>
      </w:r>
    </w:p>
    <w:p>
      <w:pPr>
        <w:pStyle w:val="Normal"/>
        <w:tabs>
          <w:tab w:val="clear" w:pos="708"/>
          <w:tab w:val="left" w:pos="3261" w:leader="none"/>
        </w:tabs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ESENTAZIONE DELLE DOMANDE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rFonts w:cs="Arial" w:ascii="Arial" w:hAnsi="Arial"/>
          <w:color w:val="000000"/>
        </w:rPr>
        <w:t>La domanda di partecipazione deve essere compilata sull’apposito modulo allegato al presente avviso  reperibile sul sito internet del Comune (</w:t>
      </w:r>
      <w:hyperlink r:id="rId2">
        <w:r>
          <w:rPr>
            <w:rStyle w:val="InternetLink"/>
            <w:rFonts w:cs="Arial" w:ascii="Arial" w:hAnsi="Arial"/>
          </w:rPr>
          <w:t>www.comune.redavalle.pv.it</w:t>
        </w:r>
      </w:hyperlink>
      <w:r>
        <w:rPr>
          <w:rFonts w:cs="Arial" w:ascii="Arial" w:hAnsi="Arial"/>
          <w:color w:val="000000"/>
        </w:rPr>
        <w:t>) e in distribuzione presso il Servizio Demografico e presentata esclusivamente all’ufficio protocollo del Comune  di Redavalle, Via Garibaldi n. 14, a pena di non ammissione, entro e non oltre le ore 11,30 del 10 agosto 2011: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domanda di partecipazione dovrà essere sottoscritta dall’interessato, pena l’esclusione dalla procedura e dovrà essere accompagnata dalla copia fotostatica completa di un valido documento di identità del sottoscrittore, pena l’inammissibilità della domanda stessa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oltre, l’Amministrazione di riserva in ogni momento la facoltà di procedere alla veridicità delle dichiarazioni presentate dai candidati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AZIONE DELLA GRADUATORIA PER TITOLI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Fra coloro che avranno presentato valida domanda di partecipazione e che saranno quindi in possesso dei requisiti minimi, verrà redatta una graduatoria  sulla base del titolo di studio e degli eventuali altri titoli, secondo i criteri sotto riportati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A parità di punti, i candidati verranno elencati nella graduatoria in ordine crescente di età.</w:t>
      </w:r>
    </w:p>
    <w:p>
      <w:pPr>
        <w:pStyle w:val="TextBodyIndent"/>
        <w:rPr/>
      </w:pPr>
      <w:r>
        <w:rPr>
          <w:rFonts w:cs="Arial" w:ascii="Arial" w:hAnsi="Arial"/>
          <w:b/>
          <w:bCs/>
        </w:rPr>
        <w:t>I dipendenti comunali del Comune di Redavalle che facciano richiesta di essere inseriti in graduatoria avranno la precedenza su tutti i candidati richiedenti</w:t>
      </w:r>
      <w:r>
        <w:rPr>
          <w:rFonts w:cs="Arial" w:ascii="Arial" w:hAnsi="Arial"/>
        </w:rPr>
        <w:t>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Il punteggio massimo attribuito è di 35 punti e viene ripartito come di seguito specificato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0" w:firstLine="540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  <w:bCs/>
        </w:rPr>
        <w:t>Diploma di scuola media superiore</w:t>
      </w:r>
      <w:r>
        <w:rPr>
          <w:rFonts w:cs="Arial" w:ascii="Arial" w:hAnsi="Arial"/>
        </w:rPr>
        <w:t xml:space="preserve"> (massimo punti 12)</w:t>
      </w:r>
    </w:p>
    <w:p>
      <w:pPr>
        <w:pStyle w:val="Normal"/>
        <w:tabs>
          <w:tab w:val="clear" w:pos="708"/>
          <w:tab w:val="left" w:pos="3261" w:leader="none"/>
        </w:tabs>
        <w:ind w:left="36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valutazione da 36/60 a 39/60 e da 60/100 a 65/100  = punti 6</w:t>
      </w:r>
    </w:p>
    <w:p>
      <w:pPr>
        <w:pStyle w:val="Normal"/>
        <w:tabs>
          <w:tab w:val="clear" w:pos="708"/>
          <w:tab w:val="left" w:pos="3261" w:leader="none"/>
        </w:tabs>
        <w:ind w:left="36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valutazione da 40/60 a 45/60 e da 66/100 a 75/100  = punti 8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valutazione da 46/60 a 54/60 e da 76/100 a 90/100  = punti 10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valutazione da 55/60 a 60/60 e da 91/100 a 100/100 = punti 12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la valutazione del titolo relativa al diploma esclude la valutazione del titolo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inferiore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b) in caso di possesso di diploma di scuola media inferiore e comprovata esperienza   lavorativa nelle materie richieste (massimo punti 12)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 10 a 15 anni di esperienza = punti 6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 16 a 20 anni di esperienza = punti 8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 21 a 25 anni di esperienza = punti 10</w:t>
      </w:r>
    </w:p>
    <w:p>
      <w:pPr>
        <w:pStyle w:val="Normal"/>
        <w:tabs>
          <w:tab w:val="clear" w:pos="708"/>
          <w:tab w:val="left" w:pos="3261" w:leader="none"/>
        </w:tabs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ltre i 26 anni di esperienza   = punti 12</w:t>
      </w:r>
    </w:p>
    <w:p>
      <w:pPr>
        <w:pStyle w:val="Normal"/>
        <w:tabs>
          <w:tab w:val="clear" w:pos="708"/>
          <w:tab w:val="left" w:pos="3261" w:leader="none"/>
        </w:tabs>
        <w:ind w:left="567" w:hanging="28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/>
      </w:pPr>
      <w:r>
        <w:rPr>
          <w:rFonts w:cs="Arial" w:ascii="Arial" w:hAnsi="Arial"/>
          <w:color w:val="000000"/>
        </w:rPr>
        <w:t xml:space="preserve">c) </w:t>
      </w:r>
      <w:r>
        <w:rPr>
          <w:rFonts w:cs="Arial" w:ascii="Arial" w:hAnsi="Arial"/>
          <w:b/>
          <w:bCs/>
          <w:color w:val="000000"/>
        </w:rPr>
        <w:t xml:space="preserve">titoli di studio universitari </w:t>
      </w:r>
      <w:r>
        <w:rPr>
          <w:rFonts w:cs="Arial" w:ascii="Arial" w:hAnsi="Arial"/>
          <w:color w:val="000000"/>
        </w:rPr>
        <w:t xml:space="preserve">(massimo punti 5)   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urea triennale = punti 1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urea specialistica – vecchio ordinamento = punti 2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ter universitario – specializzazione post laurea – dottorato di ricerca = punti 2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caso di più lauree, anche se di tipologia differente, ne verrà valutata solo una, quella a cui viene attribuito il punteggio maggiore.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/>
      </w:pPr>
      <w:r>
        <w:rPr>
          <w:rFonts w:cs="Arial" w:ascii="Arial" w:hAnsi="Arial"/>
          <w:color w:val="000000"/>
        </w:rPr>
        <w:t xml:space="preserve">d) </w:t>
      </w:r>
      <w:r>
        <w:rPr>
          <w:rFonts w:cs="Arial" w:ascii="Arial" w:hAnsi="Arial"/>
          <w:b/>
          <w:bCs/>
          <w:color w:val="000000"/>
        </w:rPr>
        <w:t xml:space="preserve">Incarichi di rilevazioni statistiche eseguite per conto dell’Istat </w:t>
      </w:r>
      <w:r>
        <w:rPr>
          <w:rFonts w:cs="Arial" w:ascii="Arial" w:hAnsi="Arial"/>
          <w:color w:val="000000"/>
        </w:rPr>
        <w:t xml:space="preserve">( massimo punti 5) 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levatore o coordinatore censimento dell’agricoltura anno 2000 = punti 1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levatore o coordinatore al censimento della popolazione e delle abitazioni, dell’industria e dei servizi anno 2001 = punti 1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levatore o coordinatore censimento dell’agricoltura anno 2010 = punti 2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ilevatore o coordinatore per le indagini Istat svolte negli ultimi 10 anni = punti 1 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/>
      </w:pPr>
      <w:r>
        <w:rPr>
          <w:rFonts w:cs="Arial" w:ascii="Arial" w:hAnsi="Arial"/>
          <w:color w:val="000000"/>
        </w:rPr>
        <w:t xml:space="preserve">e) </w:t>
      </w:r>
      <w:r>
        <w:rPr>
          <w:rFonts w:cs="Arial" w:ascii="Arial" w:hAnsi="Arial"/>
          <w:b/>
          <w:bCs/>
          <w:color w:val="000000"/>
        </w:rPr>
        <w:t>Conoscenza e capacità d’uso dei più diffusi strumenti informatici  (</w:t>
      </w:r>
      <w:r>
        <w:rPr>
          <w:rFonts w:cs="Arial" w:ascii="Arial" w:hAnsi="Arial"/>
          <w:color w:val="000000"/>
        </w:rPr>
        <w:t>massimo punti 2)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meno un esame di informatica all’università  = punti 1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so di informatica di almeno 30 ore con rilascio di attestato finale = punti 1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ALIDITA’ DELLA GRADUATORIA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a graduatoria dei rilevatori avrà validità a decorrere dalla data di pubblicazione fino al termine delle operazioni censuarie.</w:t>
      </w:r>
    </w:p>
    <w:p>
      <w:pPr>
        <w:pStyle w:val="Rientrocorpodeltesto2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l caso si riscontrassero, nel corso delle fasi censuarie, rilevatori che non svolgono correttamente il lavoro e/o non rispettano i tempi di consegna dei questionari o adottano comportamenti che possano arrecare pregiudizio al buon andamento della rilevazione o dell’immagine dell’Ente, questi verranno prontamente rimossi dall’incarico, a insindacabile giudizio del Responsabile dell’UCC, cancellati dalla graduatoria e sostituiti dai successivi rilevatori disponibili in graduatoria.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MPENSI E NATURA DEL CONTRATTO</w:t>
      </w:r>
    </w:p>
    <w:p>
      <w:pPr>
        <w:pStyle w:val="Rientrocorpodeltesto3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 compensi e le modalità di svolgimento dell’incarico saranno quelli stabiliti dalle leggi, regolamenti e circolari di settore.</w:t>
      </w:r>
    </w:p>
    <w:p>
      <w:pPr>
        <w:pStyle w:val="Rientrocorpodeltesto3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incarico di rilevatore ha natura di incarico temporaneo con carattere di lavoro autonomo occasionale, senza che si instauri rapporto di impiego.</w:t>
      </w:r>
    </w:p>
    <w:p>
      <w:pPr>
        <w:pStyle w:val="Rientrocorpodeltesto3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rà corrisposto un compenso medio lordo, stabilito dall’Istat, per ogni questionario correttamente compilato.</w:t>
      </w:r>
    </w:p>
    <w:p>
      <w:pPr>
        <w:pStyle w:val="Rientrocorpodeltesto3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ale importo è omnicomprensivo di qualsiasi eventuale spesa sostenuta dai rilevatori e non ci potranno essere richieste di rimborso. </w:t>
      </w:r>
    </w:p>
    <w:p>
      <w:pPr>
        <w:pStyle w:val="Rientrocorpodeltesto3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 compensi saranno liquidati in unica soluzione una volta che l’Istat avrà versato le relative somme al Comune.</w:t>
      </w:r>
    </w:p>
    <w:p>
      <w:pPr>
        <w:pStyle w:val="Rientrocorpodeltesto3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La mancata esecuzione dell’incarico non darà diritto ad alcun compenso, come pure l’interruzione dello stesso se non per gravi e comprovati motivi. In tal caso saranno remunerati solo i questionari regolarmente compilati e consegnati.</w:t>
      </w:r>
    </w:p>
    <w:p>
      <w:pPr>
        <w:pStyle w:val="Rientrocorpodeltesto3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ientrocorpodeltesto3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3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3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3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PER LE COMUNICAZIONI</w:t>
      </w:r>
    </w:p>
    <w:p>
      <w:pPr>
        <w:pStyle w:val="Rientrocorpodeltesto3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 soggetto inserito nella graduatoria deve comunicare tempestivamente ogni eventuale variazione di indirizzo per le relative comunicazioni.</w:t>
      </w:r>
    </w:p>
    <w:p>
      <w:pPr>
        <w:pStyle w:val="Rientrocorpodeltesto3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Amministrazione non assume alcuna responsabilità in caso di dispersione di comunicazioni dipendenti da inesatte indicazioni del domicilio o del recapito da parte del candidato oppure da mancata o tardiva comunicazione di cambiamento di domicilio o del recapito indicato nella domanda.</w:t>
      </w:r>
    </w:p>
    <w:p>
      <w:pPr>
        <w:pStyle w:val="Rientrocorpodeltesto3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Rientrocorpodeltesto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ientrocorpodeltesto3"/>
        <w:rPr/>
      </w:pPr>
      <w:r>
        <w:rPr>
          <w:rFonts w:cs="Arial" w:ascii="Arial" w:hAnsi="Arial"/>
          <w:b/>
          <w:bCs/>
        </w:rPr>
        <w:t>Per eventuali informazioni gli interessati potranno rivolgersi all’Ufficio Comunale di censimento, sito in Via Garibaldi n. 14 – tel 0385 74122.</w:t>
      </w:r>
    </w:p>
    <w:p>
      <w:pPr>
        <w:pStyle w:val="Rientrocorpodeltesto3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Rientrocorpodeltesto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ientrocorpodeltesto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davalle li, 21.07.2011</w:t>
      </w:r>
    </w:p>
    <w:p>
      <w:pPr>
        <w:pStyle w:val="Rientrocorpodeltesto3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Rientrocorpodeltesto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ientrocorpodeltesto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ientrocorpodeltesto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ientrocorpodeltesto3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 Responsabile dell’Ufficio Demografico</w:t>
      </w:r>
    </w:p>
    <w:p>
      <w:pPr>
        <w:pStyle w:val="Rientrocorpodeltesto3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anuela Massimiliani </w:t>
      </w:r>
    </w:p>
    <w:p>
      <w:pPr>
        <w:pStyle w:val="Rientrocorpodeltesto3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Rientrocorpodeltesto2"/>
        <w:ind w:left="539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Rientrocorpodeltesto2"/>
        <w:ind w:left="539" w:hanging="0"/>
        <w:rPr>
          <w:sz w:val="24"/>
        </w:rPr>
      </w:pPr>
      <w:r>
        <w:rPr>
          <w:sz w:val="24"/>
        </w:rPr>
      </w:r>
    </w:p>
    <w:p>
      <w:pPr>
        <w:pStyle w:val="Rientrocorpodeltesto2"/>
        <w:ind w:left="539" w:hanging="0"/>
        <w:rPr>
          <w:sz w:val="24"/>
        </w:rPr>
      </w:pPr>
      <w:r>
        <w:rPr>
          <w:sz w:val="24"/>
        </w:rPr>
      </w:r>
    </w:p>
    <w:p>
      <w:pPr>
        <w:pStyle w:val="Rientrocorpodeltesto2"/>
        <w:ind w:left="539" w:hanging="0"/>
        <w:rPr>
          <w:sz w:val="24"/>
        </w:rPr>
      </w:pPr>
      <w:r>
        <w:rPr>
          <w:sz w:val="24"/>
        </w:rPr>
      </w:r>
    </w:p>
    <w:p>
      <w:pPr>
        <w:pStyle w:val="Rientrocorpodeltesto2"/>
        <w:ind w:left="539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720" w:leader="none"/>
          <w:tab w:val="left" w:pos="55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720" w:leader="none"/>
          <w:tab w:val="left" w:pos="5580" w:leader="none"/>
        </w:tabs>
        <w:ind w:left="900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0" w:top="1417" w:footer="30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>Via Garibaldi, 14</w:t>
    </w:r>
  </w:p>
  <w:p>
    <w:pPr>
      <w:pStyle w:val="Footer"/>
      <w:jc w:val="center"/>
      <w:rPr>
        <w:sz w:val="20"/>
      </w:rPr>
    </w:pPr>
    <w:r>
      <w:rPr>
        <w:sz w:val="20"/>
      </w:rPr>
      <w:t>tel. 038574122  -  fax 038574676</w:t>
    </w:r>
  </w:p>
  <w:p>
    <w:pPr>
      <w:pStyle w:val="Footer"/>
      <w:jc w:val="center"/>
      <w:rPr>
        <w:sz w:val="20"/>
      </w:rPr>
    </w:pPr>
    <w:r>
      <w:rPr>
        <w:sz w:val="20"/>
      </w:rPr>
      <w:t xml:space="preserve">e-mail : </w:t>
    </w:r>
    <w:hyperlink r:id="rId1">
      <w:r>
        <w:rPr>
          <w:rStyle w:val="InternetLink"/>
          <w:sz w:val="20"/>
        </w:rPr>
        <w:t>comureda@comune.redavalle.pv.it</w:t>
      </w:r>
    </w:hyperlink>
  </w:p>
  <w:p>
    <w:pPr>
      <w:pStyle w:val="Footer"/>
      <w:jc w:val="center"/>
      <w:rPr/>
    </w:pPr>
    <w:hyperlink r:id="rId2">
      <w:r>
        <w:rPr>
          <w:rStyle w:val="InternetLink"/>
          <w:sz w:val="20"/>
        </w:rPr>
        <w:t>www.comune.redavalle.pv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Courier;Courier New" w:hAnsi="Courier;Courier New" w:cs="Courier;Courier New"/>
        <w:i/>
        <w:i/>
        <w:iCs/>
      </w:rPr>
    </w:pPr>
    <w:r>
      <w:rPr>
        <w:rFonts w:cs="Courier;Courier New" w:ascii="Courier;Courier New" w:hAnsi="Courier;Courier New"/>
        <w:i/>
        <w:iCs/>
      </w:rPr>
      <w:drawing>
        <wp:inline distT="0" distB="0" distL="0" distR="0">
          <wp:extent cx="712470" cy="733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96" r="-98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jc w:val="center"/>
      <w:rPr>
        <w:rFonts w:ascii="Courier;Courier New" w:hAnsi="Courier;Courier New" w:cs="Courier;Courier New"/>
        <w:i/>
        <w:i/>
        <w:iCs/>
      </w:rPr>
    </w:pPr>
    <w:r>
      <w:rPr>
        <w:rFonts w:cs="Courier;Courier New" w:ascii="Courier;Courier New" w:hAnsi="Courier;Courier New"/>
        <w:i/>
        <w:iCs/>
      </w:rPr>
    </w:r>
  </w:p>
  <w:p>
    <w:pPr>
      <w:pStyle w:val="Normal"/>
      <w:widowControl w:val="false"/>
      <w:autoSpaceDE w:val="false"/>
      <w:jc w:val="center"/>
      <w:rPr>
        <w:rFonts w:ascii="Courier;Courier New" w:hAnsi="Courier;Courier New" w:cs="Courier;Courier New"/>
        <w:i/>
        <w:i/>
        <w:iCs/>
      </w:rPr>
    </w:pPr>
    <w:r>
      <w:rPr>
        <w:rFonts w:cs="Courier;Courier New" w:ascii="Courier;Courier New" w:hAnsi="Courier;Courier New"/>
        <w:i/>
        <w:iCs/>
      </w:rPr>
      <w:t>cod.fiscale e P.IVA 00459830188</w:t>
    </w:r>
  </w:p>
  <w:p>
    <w:pPr>
      <w:pStyle w:val="Normal"/>
      <w:widowControl w:val="false"/>
      <w:autoSpaceDE w:val="false"/>
      <w:jc w:val="center"/>
      <w:rPr>
        <w:rFonts w:ascii="Tms Rmn;Times New Roman" w:hAnsi="Tms Rmn;Times New Roman" w:cs="Tms Rmn;Times New Roman"/>
        <w:b/>
        <w:b/>
        <w:bCs/>
        <w:sz w:val="40"/>
        <w:szCs w:val="40"/>
      </w:rPr>
    </w:pPr>
    <w:r>
      <w:rPr>
        <w:rFonts w:cs="Tms Rmn;Times New Roman" w:ascii="Tms Rmn;Times New Roman" w:hAnsi="Tms Rmn;Times New Roman"/>
        <w:b/>
        <w:bCs/>
        <w:sz w:val="40"/>
        <w:szCs w:val="40"/>
      </w:rPr>
      <w:t>COMUNE DI REDAVALLE</w:t>
    </w:r>
  </w:p>
  <w:p>
    <w:pPr>
      <w:pStyle w:val="Normal"/>
      <w:widowControl w:val="false"/>
      <w:autoSpaceDE w:val="false"/>
      <w:jc w:val="center"/>
      <w:rPr>
        <w:rFonts w:ascii="Courier;Courier New" w:hAnsi="Courier;Courier New" w:cs="Courier;Courier New"/>
        <w:b/>
        <w:b/>
        <w:bCs/>
      </w:rPr>
    </w:pPr>
    <w:r>
      <w:rPr>
        <w:rFonts w:cs="Tms Rmn;Times New Roman" w:ascii="Tms Rmn;Times New Roman" w:hAnsi="Tms Rmn;Times New Roman"/>
        <w:b/>
        <w:bCs/>
        <w:sz w:val="32"/>
        <w:szCs w:val="32"/>
      </w:rPr>
      <w:t>PROVINCIA DI PAVIA</w:t>
    </w:r>
  </w:p>
  <w:p>
    <w:pPr>
      <w:pStyle w:val="Normal"/>
      <w:widowControl w:val="false"/>
      <w:autoSpaceDE w:val="false"/>
      <w:jc w:val="center"/>
      <w:rPr>
        <w:rFonts w:ascii="Courier;Courier New" w:hAnsi="Courier;Courier New" w:cs="Courier;Courier New"/>
        <w:b/>
        <w:b/>
        <w:bCs/>
        <w:lang w:val="en-GB"/>
      </w:rPr>
    </w:pPr>
    <w:r>
      <w:rPr>
        <w:rFonts w:cs="Courier;Courier New" w:ascii="Courier;Courier New" w:hAnsi="Courier;Courier New"/>
        <w:b/>
        <w:bCs/>
        <w:lang w:val="en-GB"/>
      </w:rPr>
      <w:t>C.A.P. 27050</w:t>
    </w:r>
  </w:p>
  <w:p>
    <w:pPr>
      <w:pStyle w:val="Header"/>
      <w:rPr>
        <w:rFonts w:ascii="Courier;Courier New" w:hAnsi="Courier;Courier New" w:cs="Courier;Courier New"/>
        <w:b/>
        <w:b/>
        <w:bCs/>
        <w:lang w:val="en-GB"/>
      </w:rPr>
    </w:pPr>
    <w:r>
      <w:rPr>
        <w:rFonts w:cs="Courier;Courier New" w:ascii="Courier;Courier New" w:hAnsi="Courier;Courier New"/>
        <w:b/>
        <w:bCs/>
        <w:lang w:val="en-GB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pacing w:val="4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5580" w:leader="none"/>
      </w:tabs>
      <w:autoSpaceDE w:val="false"/>
      <w:jc w:val="center"/>
      <w:outlineLvl w:val="3"/>
    </w:pPr>
    <w:rPr>
      <w:rFonts w:ascii="Garamond" w:hAnsi="Garamond" w:cs="Garamond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" w:hanging="283"/>
      <w:outlineLvl w:val="4"/>
    </w:pPr>
    <w:rPr>
      <w:rFonts w:ascii="Garamond" w:hAnsi="Garamond" w:cs="Garamond"/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MS Mincho;ＭＳ 明朝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MS Mincho;ＭＳ 明朝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MS Mincho;ＭＳ 明朝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</w:tabs>
      <w:autoSpaceDE w:val="false"/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Rientrocorpodeltesto2">
    <w:name w:val="Rientro corpo del testo 2"/>
    <w:basedOn w:val="Normal"/>
    <w:qFormat/>
    <w:pPr>
      <w:ind w:firstLine="540"/>
      <w:jc w:val="both"/>
    </w:pPr>
    <w:rPr>
      <w:sz w:val="4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5760" w:leader="none"/>
      </w:tabs>
      <w:ind w:firstLine="540"/>
      <w:jc w:val="both"/>
    </w:pPr>
    <w:rPr/>
  </w:style>
  <w:style w:type="paragraph" w:styleId="Corpodeltesto2">
    <w:name w:val="Corpo del testo 2"/>
    <w:basedOn w:val="Normal"/>
    <w:qFormat/>
    <w:pPr>
      <w:jc w:val="both"/>
    </w:pPr>
    <w:rPr>
      <w:rFonts w:ascii="Times" w:hAnsi="Times" w:cs="Times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redavalle.pv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ureda@comune.redavalle.pv.it" TargetMode="External"/><Relationship Id="rId2" Type="http://schemas.openxmlformats.org/officeDocument/2006/relationships/hyperlink" Target="http://www.comune.redavalle.p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07:00Z</dcterms:created>
  <dc:creator>Comune di Redavalle </dc:creator>
  <dc:description/>
  <cp:keywords/>
  <dc:language>en-US</dc:language>
  <cp:lastModifiedBy>Uffici Comunali</cp:lastModifiedBy>
  <cp:lastPrinted>2011-07-16T09:46:00Z</cp:lastPrinted>
  <dcterms:modified xsi:type="dcterms:W3CDTF">2011-07-21T11:00:00Z</dcterms:modified>
  <cp:revision>7</cp:revision>
  <dc:subject/>
  <dc:title>Prot</dc:title>
</cp:coreProperties>
</file>